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  Date ______________  Core 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nting Wha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According to paragraph 6, using tagging, how do scientists know if there is a small population of an organism? 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hy are scientists counting whales?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How are scientists counting whales?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Do you think it’s important for scientists to count whales?  Why or why not? 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  Date ______________  Core 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nting Wha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According to paragraph 6, using tagging, how do scientists know if there is a small population of an organism? 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hy are scientists counting whales?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How are scientists counting whales?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Do you think it’s important for scientists to count whales?  Why or why not? 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54:00Z</dcterms:created>
  <dc:creator>Kim Collazo</dc:creator>
  <dc:description/>
  <cp:keywords/>
  <dc:language>en-US</dc:language>
  <cp:lastModifiedBy>Kim Collazo</cp:lastModifiedBy>
  <cp:lastPrinted>2007-10-15T08:00:00Z</cp:lastPrinted>
  <dcterms:modified xsi:type="dcterms:W3CDTF">2007-10-15T12:00:00Z</dcterms:modified>
  <cp:revision>1</cp:revision>
  <dc:subject/>
  <dc:title>Name ___________________  Date ______________  Core ____</dc:title>
</cp:coreProperties>
</file>