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</w:rPr>
        <w:t>Lesson 1:</w:t>
      </w:r>
      <w:r>
        <w:rPr>
          <w:rFonts w:cs="Comic Sans MS" w:ascii="Comic Sans MS" w:hAnsi="Comic Sans MS"/>
        </w:rPr>
        <w:t xml:space="preserve">  Gathering Environmental Background Inform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Abstract:</w:t>
      </w:r>
      <w:r>
        <w:rPr>
          <w:rFonts w:cs="Comic Sans MS" w:ascii="Comic Sans MS" w:hAnsi="Comic Sans MS"/>
        </w:rPr>
        <w:t xml:space="preserve">  In this lesson students will read and discuss background information while filling in a study guide that they can use during further investigations and discuss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tandards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CSCOS Science Goal 4 – The learner will investigate the cycling of matt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CSCOS Science Goal 7 – The learner will conduct investigations and use technologies and information systems to build an understanding of population dynamic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ime Required:</w:t>
      </w:r>
      <w:r>
        <w:rPr>
          <w:rFonts w:cs="Comic Sans MS" w:ascii="Comic Sans MS" w:hAnsi="Comic Sans MS"/>
        </w:rPr>
        <w:t xml:space="preserve">  Two 45 minute clas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terials Needed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ience Textbook per student (</w:t>
      </w:r>
      <w:r>
        <w:rPr>
          <w:rFonts w:cs="Comic Sans MS" w:ascii="Comic Sans MS" w:hAnsi="Comic Sans MS"/>
          <w:u w:val="single"/>
        </w:rPr>
        <w:t>Integrated Science: Patterns and Cycles</w:t>
      </w:r>
      <w:r>
        <w:rPr>
          <w:rFonts w:cs="Comic Sans MS" w:ascii="Comic Sans MS" w:hAnsi="Comic Sans MS"/>
        </w:rPr>
        <w:t>; Carolina Academic Press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y Guide per stud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ocedur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re are many ways to have students read through the material contained in the textbook.  Read as a whole class, asking for volunteers; assign the pages as independent reading; have students work in partner groups.  The more interaction, discussion, and sharing of previous knowledge, the better the students’ understanding will b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ake sure the study guides are 3 hole punched so the students will have them to refer to throughout the unit.  Also make sure the information that has been recorded in the study guide is accurat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eacher Not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is was a good beginning activity because it gave students the vocabulary and foundational information for the later inquiry based less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3:46:00Z</dcterms:created>
  <dc:creator>Kim Collazo</dc:creator>
  <dc:description/>
  <cp:keywords/>
  <dc:language>en-US</dc:language>
  <cp:lastModifiedBy>Kim Collazo</cp:lastModifiedBy>
  <dcterms:modified xsi:type="dcterms:W3CDTF">2007-11-14T14:08:00Z</dcterms:modified>
  <cp:revision>1</cp:revision>
  <dc:subject/>
  <dc:title>Lesson 1:  Gathering Environmental Background Information</dc:title>
</cp:coreProperties>
</file>