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sson 10:  Owl Pellets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bstract:</w:t>
      </w:r>
      <w:r>
        <w:rPr>
          <w:rFonts w:cs="Comic Sans MS" w:ascii="Comic Sans MS" w:hAnsi="Comic Sans MS"/>
        </w:rPr>
        <w:t xml:space="preserve">  In this activity students will learn more about the lives of owls and dissect owl pellets to better understand the flow of matter through a food chain.  Students will also engage in reconstructing the bones of various rodents from the pellets using bone chart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ndard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CSCOS Science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Objective 7.01:  Describe ways in which organisms interact with each other and with non-living parts of the environment: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existence/Cooperation/Competition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ymbiosis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utual dependen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jective 7.03:  Explain how changes in habitat may affect organism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ime Required: </w:t>
      </w:r>
      <w:r>
        <w:rPr>
          <w:rFonts w:cs="Comic Sans MS" w:ascii="Comic Sans MS" w:hAnsi="Comic Sans MS"/>
        </w:rPr>
        <w:t>One wee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aterials Needed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Owl pellets (one per partner group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ssecting trays (or unused meat trays from the grocery store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weezers (one pair per group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oothpicks (or other wooden poking tool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issecting needles/probe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paper towel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mall zip lock baggies (one per partner group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“</w:t>
      </w:r>
      <w:r>
        <w:rPr>
          <w:rFonts w:cs="Comic Sans MS" w:ascii="Comic Sans MS" w:hAnsi="Comic Sans MS"/>
          <w:bCs/>
        </w:rPr>
        <w:t>Owl Packet” (one per student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lack construction pape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glu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“</w:t>
      </w:r>
      <w:r>
        <w:rPr>
          <w:rFonts w:cs="Comic Sans MS" w:ascii="Comic Sans MS" w:hAnsi="Comic Sans MS"/>
          <w:bCs/>
        </w:rPr>
        <w:t>The Secret Lives of Owls” video (or a similar video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opy of the movie “Hoot”</w:t>
      </w:r>
    </w:p>
    <w:p>
      <w:pPr>
        <w:pStyle w:val="Normal"/>
        <w:ind w:left="36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cedure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Y 1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 the lesson by discussing with the class where the owl’s place is in the food chain.  Fill in the first two sections of a KWL chart to see what the students already know about owl and/or owl pellets, what they want to learn, and then return to the chart at the end of the week to see what was learned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 each student with the “Owl Packet”, and assign reading the front and back of the first page for homework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the video, “The Secret Lives of Owls”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Y 2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ess students’ reading homework with the questions on “Owl Well Did You Read?”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the pages in the Owl Packet and go over procedures for dissecting the pellets.  **Especially the page entitled “Virtual Owl Pellet Dissection Worksheet”.  I have them use this sheet and cross out the word “virtual”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ow student partners to get started with their dissection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Y 3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inue with dissections if need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over directions for reconstructing the bones to one of the rodents or birds found in the pellet.  Model for students how to use the various bone chart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 the black construction paper and glue for this purpos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Y 4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and share the bone reconstructions while talking about each organisms role in the food cha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 watching the movie “Hoot”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Y 5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ish “Hoot”, and discuss it’s relation to the week’s lab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students share their reactions and observations on their wiki page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Teacher Notes:  </w:t>
      </w:r>
      <w:r>
        <w:rPr>
          <w:rFonts w:cs="Comic Sans MS" w:ascii="Comic Sans MS" w:hAnsi="Comic Sans MS"/>
        </w:rPr>
        <w:t>Of course the kids loved ending the unit with the owl pellet dissection.  They need a lot of modeling and assistance with the reconstruction of the bones, and I made sure to display digital pictures of their work in lab along with their finished reconstructions in the hallway.  You can also see the digital photos as a short video on my class website:</w:t>
      </w:r>
    </w:p>
    <w:p>
      <w:pPr>
        <w:pStyle w:val="Normal"/>
        <w:rPr/>
      </w:pPr>
      <w:hyperlink r:id="rId2">
        <w:r>
          <w:rPr>
            <w:rStyle w:val="InternetLink"/>
            <w:rFonts w:cs="Comic Sans MS" w:ascii="Comic Sans MS" w:hAnsi="Comic Sans MS"/>
          </w:rPr>
          <w:t>http://collazocove.wikispaces.com</w:t>
        </w:r>
      </w:hyperlink>
      <w:r>
        <w:rPr>
          <w:rFonts w:cs="Comic Sans MS" w:ascii="Comic Sans MS" w:hAnsi="Comic Sans MS"/>
        </w:rPr>
        <w:t xml:space="preserve">.  Go to “Surfin’ in Science and then Pictures From the Laboratory – Owl Pellets.  Also, be sure to stop their work with enough time to clean up appropriately at the end of each sessi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azocove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40:00Z</dcterms:created>
  <dc:creator>Kim Collazo</dc:creator>
  <dc:description/>
  <cp:keywords/>
  <dc:language>en-US</dc:language>
  <cp:lastModifiedBy>Kim Collazo</cp:lastModifiedBy>
  <dcterms:modified xsi:type="dcterms:W3CDTF">2007-11-21T20:40:00Z</dcterms:modified>
  <cp:revision>2</cp:revision>
  <dc:subject/>
  <dc:title>Lesson </dc:title>
</cp:coreProperties>
</file>