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__  Date ______________  Core ____</w:t>
      </w:r>
    </w:p>
    <w:p>
      <w:pPr>
        <w:pStyle w:val="Normal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First Sample Mark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econd Sample Tot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Second Sample Mark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Calculated Estimate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8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7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  <w:t>6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36"/>
                <w:szCs w:val="36"/>
              </w:rPr>
            </w:pPr>
            <w:r>
              <w:rPr>
                <w:rFonts w:cs="Comic Sans MS" w:ascii="Comic Sans MS" w:hAnsi="Comic Sans MS"/>
                <w:sz w:val="36"/>
                <w:szCs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hart above shows “Mark and Recapture” data of two deer populations scientists were studying.  The top row is data from Southtown and the bottom row is data from Northtow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Find the calculated estimate for each of the popula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Looking at the data, what can you tell might be different about the two populations (Hint:  Look especially at the “Second Sample Marked” numbers.  Describe what might be different about the population in Southtown compared to the population in Northtown and how do you know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11:31:00Z</dcterms:created>
  <dc:creator>Kim Collazo</dc:creator>
  <dc:description/>
  <cp:keywords/>
  <dc:language>en-US</dc:language>
  <cp:lastModifiedBy>Kim Collazo</cp:lastModifiedBy>
  <cp:lastPrinted>2007-10-16T07:47:00Z</cp:lastPrinted>
  <dcterms:modified xsi:type="dcterms:W3CDTF">2007-10-16T11:51:00Z</dcterms:modified>
  <cp:revision>1</cp:revision>
  <dc:subject/>
  <dc:title>Name _______________________  Date ______________  Core ____</dc:title>
</cp:coreProperties>
</file>