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Owl Well Did You Read?</w:t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1.  Why are owl pellets important to scientists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2.  Name one other creature which ejects a pellet.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3.  Why is it important for an owl to get rid of the pellet inside its gizzard?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12:23:00Z</dcterms:created>
  <dc:creator>Kim Collazo</dc:creator>
  <dc:description/>
  <cp:keywords/>
  <dc:language>en-US</dc:language>
  <cp:lastModifiedBy>Kim Collazo</cp:lastModifiedBy>
  <dcterms:modified xsi:type="dcterms:W3CDTF">2007-11-16T12:30:00Z</dcterms:modified>
  <cp:revision>1</cp:revision>
  <dc:subject/>
  <dc:title>Owl Well Did You Read</dc:title>
</cp:coreProperties>
</file>