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 _____________________  Date _________  Core ___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y Guide for Science Book p. 460-467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lassifying Living Things</w:t>
      </w:r>
    </w:p>
    <w:p>
      <w:pPr>
        <w:pStyle w:val="Normal"/>
        <w:rPr/>
      </w:pPr>
      <w:r>
        <w:rPr>
          <w:rFonts w:cs="Comic Sans MS" w:ascii="Comic Sans MS" w:hAnsi="Comic Sans MS"/>
        </w:rPr>
        <w:t>1.  Classifying objects is a way of _______________ them for easier identific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Factors you have to think about when classifying organisms include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3.  A scientist who works at identifying and organizing groups of organisms is called a ________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A change that has taken place over the years when classifying organisms is that scientists have 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/>
      </w:pPr>
      <w:r>
        <w:rPr>
          <w:rFonts w:cs="Comic Sans MS" w:ascii="Comic Sans MS" w:hAnsi="Comic Sans MS"/>
        </w:rPr>
        <w:t>5.  The five kingdoms of living organisms commonly accepted by scientists today are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Kingdoms are divided into smaller groups called ______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As organisms are subdivided into smaller and smaller groups, those organisms become more and more _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The smallest subdivision is called the ___________________, which only has one main type of organis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9.  When scientists want to talk about one organism they refer to it using its _________________ and __________________ name.  For example </w:t>
      </w:r>
      <w:r>
        <w:rPr>
          <w:rFonts w:cs="Comic Sans MS" w:ascii="Comic Sans MS" w:hAnsi="Comic Sans MS"/>
          <w:i/>
        </w:rPr>
        <w:t>Homo sapiens</w:t>
      </w:r>
      <w:r>
        <w:rPr>
          <w:rFonts w:cs="Comic Sans MS" w:ascii="Comic Sans MS" w:hAnsi="Comic Sans MS"/>
        </w:rPr>
        <w:t xml:space="preserve"> for huma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Using these two names is called the ___________ ____________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The names used in this system are in the ____________ language because that was the language used by early scientis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UDENT INQUIRY (p. 465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Why are there fewer and fewer animals in the groups as you move from kingdom to species? 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Which two animals shown have the most in common with the house cat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_________________ and 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Which animals do not belong to Class Mammalia according to the diagram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Which animals do not belong to Phylum Chordata? 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Which animal has more in common with the house cat – a human or a spider?  ________________  Now explain why. 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NONLIVING ENVIRONM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the nonliving factors of your school environment affect the quality of life of the living things in your school environment? 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nonliving world contains the keys to preserving the ____________ worl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LICATION – STUDENT INQUIRY (p. 467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llow the directions in the yellow box on page 467.  Use a sheet of computer paper to draw your new living organism as well as a description of it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vemen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pons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owth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ste elimination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it uses air, food, and water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helter it use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es it protect itself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what type of environment would I find it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sure it has a SCIENTIFIC NAME!  (Not like Bob or Buddy!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9:26:00Z</dcterms:created>
  <dc:creator>LCSuser</dc:creator>
  <dc:description/>
  <cp:keywords/>
  <dc:language>en-US</dc:language>
  <cp:lastModifiedBy>LCSuser</cp:lastModifiedBy>
  <cp:lastPrinted>2007-09-25T15:51:00Z</cp:lastPrinted>
  <dcterms:modified xsi:type="dcterms:W3CDTF">2007-09-25T19:52:00Z</dcterms:modified>
  <cp:revision>1</cp:revision>
  <dc:subject/>
  <dc:title>Name _____________________  Date _________  Core ___</dc:title>
</cp:coreProperties>
</file>