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  <w:t>Worm Observations</w:t>
      </w:r>
    </w:p>
    <w:p>
      <w:pPr>
        <w:pStyle w:val="Normal"/>
        <w:jc w:val="center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  <w:t>2 weeks later!</w:t>
      </w:r>
    </w:p>
    <w:p>
      <w:pPr>
        <w:pStyle w:val="Normal"/>
        <w:rPr>
          <w:rFonts w:ascii="Ravie" w:hAnsi="Ravie" w:cs="Ravie"/>
          <w:sz w:val="32"/>
          <w:szCs w:val="32"/>
        </w:rPr>
      </w:pPr>
      <w:r>
        <w:rPr>
          <w:rFonts w:cs="Ravie" w:ascii="Ravie" w:hAnsi="Ravie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arefully invert (turn upside down) your worm home.  Draw what you see in the box below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Ravie" w:ascii="Ravie" w:hAnsi="Ravie"/>
          <w:sz w:val="32"/>
          <w:szCs w:val="32"/>
          <w:lang w:val="en-US" w:eastAsia="en-US"/>
        </w:rPr>
        <mc:AlternateContent>
          <mc:Choice Requires="wpg">
            <w:drawing>
              <wp:inline distT="0" distB="0" distL="0" distR="0">
                <wp:extent cx="42284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628360"/>
                          <a:chOff x="0" y="0"/>
                          <a:chExt cx="42285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0"/>
                            <a:ext cx="39999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06.95pt" coordorigin="0,0" coordsize="6659,4139">
                <v:rect id="shape_0" stroked="f" o:allowincell="f" style="position:absolute;left:0;top:0;width:665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79;top:0;width:6298;height:39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/>
      </w:pPr>
      <w:r>
        <w:rPr/>
        <w:t>Fill in the chart according to what you observe:</w:t>
      </w:r>
    </w:p>
    <w:tbl>
      <w:tblPr>
        <w:tblW w:w="70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grown worm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baby worms (white ones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worm coco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food particl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</w:rPr>
              <w:t>Drawing of 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 of 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 of 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ing and identification of them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nswer the following questions according to your observations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hat happened to the newspaper shreds? How do you know? 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re there any changes in the population?  Explain. 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Were there any changes in the soil?  Explain. 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Make a diagram of the cycle of nutrients that your worms are a part of.  Be sure to label the parts in your diagram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15:25:00Z</dcterms:created>
  <dc:creator>Kim Collazo</dc:creator>
  <dc:description/>
  <cp:keywords/>
  <dc:language>en-US</dc:language>
  <cp:lastModifiedBy>Kim Collazo</cp:lastModifiedBy>
  <dcterms:modified xsi:type="dcterms:W3CDTF">2007-11-05T15:37:00Z</dcterms:modified>
  <cp:revision>1</cp:revision>
  <dc:subject/>
  <dc:title>Worm Observations</dc:title>
</cp:coreProperties>
</file>