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Worming Around At Home!</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r child has been caring for a population of Red Wiggler Worms for the past few weeks in our classroom.  It is now time to take the worms home!  This is great news for your family since worms are wonderful recyclers (decomposers) of your organic garbage.  Your child has learned about what is best to feed his/her worms, and how to care for th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an extension activity, to help your child’s learning move beyond the classroom walls, we would like to ask that you help your child create a worm bin at home!  It is very easy to build and will supply you with wonderfully rich compost for the plants you grow around your h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directions for creating a simple worm bin are on the attached page.  Your child can continue to document the success of the worm population on his/her wiki page.  You can monitor this project by going to</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hyperlink r:id="rId2">
        <w:r>
          <w:rPr>
            <w:rStyle w:val="InternetLink"/>
            <w:rFonts w:cs="Comic Sans MS" w:ascii="Comic Sans MS" w:hAnsi="Comic Sans MS"/>
          </w:rPr>
          <w:t>http://covekids0708.wikispaces.com</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 have had a great time watching these clever creatures, and hope your family will enjoy them for years to co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4620260"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620260" cy="293179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vekids0708.wikispaces.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7:13:00Z</dcterms:created>
  <dc:creator>Kim Collazo</dc:creator>
  <dc:description/>
  <cp:keywords/>
  <dc:language>en-US</dc:language>
  <cp:lastModifiedBy>Kim Collazo</cp:lastModifiedBy>
  <dcterms:modified xsi:type="dcterms:W3CDTF">2007-11-23T17:25:00Z</dcterms:modified>
  <cp:revision>1</cp:revision>
  <dc:subject/>
  <dc:title>Worming Around At Home</dc:title>
</cp:coreProperties>
</file>